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TRI FARM S.R.L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S.O. în vederea elaborarii PUZ ’’ CONSTRUIRE BIROURI ȘI DEPOZITE FARMACEUTICE, AMENAJARI FUNCTIONALE CONEXE ȘI STABILIRE INDICATORI URBANISTICI 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lang w:val="pt-BR"/>
        </w:rPr>
        <w:t>’’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MPLASAMENT: </w:t>
        <w:tab/>
        <w:tab/>
        <w:t xml:space="preserve">PLOIEȘTI, BULEVARDUL REPUBLICII NR. 291A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TRI FARM S.R.L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Verdana" w:ascii="Verdana" w:hAnsi="Verdana"/>
          <w:lang w:val="en-US"/>
        </w:rPr>
        <w:t xml:space="preserve">ELABORATOR: </w:t>
        <w:tab/>
        <w:tab/>
        <w:t xml:space="preserve">S.C. CPS –City PLANNING STRATEGIES S.R.L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n-US" w:eastAsia="en-US"/>
        </w:rPr>
      </w:pPr>
      <w:r>
        <w:rPr>
          <w:rFonts w:cs="Symbol" w:ascii="Symbol" w:hAnsi="Symbol"/>
          <w:color w:val="000000"/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 xml:space="preserve">’’ CONSTRUIRE BIROURI ȘI DEPOZITE FARMACEUTICE, AMENAJARI FUNCTIONALE CONEXE ȘI STABILIRE INDICATORI URBANISTICI 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lang w:val="pt-BR"/>
        </w:rPr>
        <w:t>’’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23.05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0.06.2014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afișate la sediul D.G.D.U. începând cu data de 23.06.2014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00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4-05-22T05:24:00Z</dcterms:modified>
  <cp:revision>24</cp:revision>
  <dc:subject/>
  <dc:title> </dc:title>
</cp:coreProperties>
</file>